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3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9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59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749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75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03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79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56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5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367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08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79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63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