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996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21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71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58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877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84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834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4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43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64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3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51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45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58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8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988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84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