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9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16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199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8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7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654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84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31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16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68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2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92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32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09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