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909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8235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5216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1484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1457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5981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1476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6599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2813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4455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833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172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7322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