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03186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9640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62686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27625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5821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418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59400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9068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65344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5321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8990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648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84074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2169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3351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3457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536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