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295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621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637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215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023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894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950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910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207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469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825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72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618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117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122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