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06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306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76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595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82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884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49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37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2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02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3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79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10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