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5185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4021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66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43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8698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65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6088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528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194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956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712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348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230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566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22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9646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7390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