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0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61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7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348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3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09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99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02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3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75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30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873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56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