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2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494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440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89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660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533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693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567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776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155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59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039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80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