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84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90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43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36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597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50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38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497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839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1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177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19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86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92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11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49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97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