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71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842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481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218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733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435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033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501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702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928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060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628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973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086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694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