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44673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19662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43671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52417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64350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01359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00080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57590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92331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69967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55483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50251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85457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