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9443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3828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7426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9723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7928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3722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4395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2481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2483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4754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195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153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2354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4657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4060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279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6752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