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774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4050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3552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7175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8537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771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97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2222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4203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9422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6989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3814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5176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2722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0559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