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716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729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669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342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111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922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64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88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22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019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06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45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612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