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58365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2691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41423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37119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70245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06294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88539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00488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61522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58768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50984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07984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37527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86105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380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97612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72166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