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21995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32677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20323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55484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80734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81113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93647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04377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48120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98615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97455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6172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21964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72721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43639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