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672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411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312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74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11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7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43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3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566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23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6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0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