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86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118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41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81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923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295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58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576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1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08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3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930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4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35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667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82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07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