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94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20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811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30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46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30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84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35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58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670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164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83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29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77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65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