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315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485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825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222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430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777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664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053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659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28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592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812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349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