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28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109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254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467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264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807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10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270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97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58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4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262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81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73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431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834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41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