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666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097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970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136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144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056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90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714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369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277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691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382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903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366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342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