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900475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234658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