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734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221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977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249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586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35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595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957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716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323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43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928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080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