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746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390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043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77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102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845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531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39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600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40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398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491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58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066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499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676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092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