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3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45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636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77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79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93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80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576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43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3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8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02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642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644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