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09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321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69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506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099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189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225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055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936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759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268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649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136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