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336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6882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220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727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524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828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287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888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88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181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197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275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7867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293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123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85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991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