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61329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55820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0052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00208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09951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17740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1918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86225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77961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57173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86345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53054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86805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89556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05579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