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14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049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42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166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354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526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237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661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989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798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617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34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144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