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29234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74949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8048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6934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7507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149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59267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3847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9138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6778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935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9935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4552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28402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5502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1995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6615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