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698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70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726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524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27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468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239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680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617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266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960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532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726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124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102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