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176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881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774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967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137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446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969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665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011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643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287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638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020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