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8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00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126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60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826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92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13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00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27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51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694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867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500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34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60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02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