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719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6607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5573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8531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7966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8828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0368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0913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7622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3462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0738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1637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31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2380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6997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