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42640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57026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75272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85720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71545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77108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12121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81324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73302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41181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8555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86747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99156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