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32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7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891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431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231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396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027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369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823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5301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700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984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119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388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119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736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69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