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30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638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001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664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21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286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18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774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14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20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278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317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293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094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220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