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88868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48041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72452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9083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37929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9948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91586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33447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74498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3511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96528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31878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97906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