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332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757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59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03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47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632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59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87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18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24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71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255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95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223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279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678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85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