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631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6744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064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262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603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2176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033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8526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729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986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780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0791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7061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0907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506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