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5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45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0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026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467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552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817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93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931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300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420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09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39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