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9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44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26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869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054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903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9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500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70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074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57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197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04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897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628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33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74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