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280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645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906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672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159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455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535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833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057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670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053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966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088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333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718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