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274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7669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460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8606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83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0282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383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207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7377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128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211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349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6887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