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4094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1391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0492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8742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2880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5025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5090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1109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0019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6291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221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303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8379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4414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836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1014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1568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