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01530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06658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7806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623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60608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4495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01203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08638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6344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56532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26115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143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20679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1974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91741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