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42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2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90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21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07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82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981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872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7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30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13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8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91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